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06.08.2019 № 2627р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 28 августа               2019 года в 09 часов 00 минут (время московское) проводит аукцион в электронной форме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?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>=680/0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          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Документация об аукционе предоставляется до даты 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 пл. В.И. Ленина, д. 5, 4 этаж,                  каб. 434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- по 27 августа 2019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7 августа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7 августа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рхангельск, пл. В.И. Ленина, д. 5, каб. 436, 27 августа 2019 года, с 09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ата подведения итогов аукциона</w:t>
      </w:r>
      <w:r>
        <w:rPr>
          <w:sz w:val="24"/>
          <w:szCs w:val="24"/>
        </w:rPr>
        <w:t>: 28 августа 2019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9 августа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ъекты электросетевого хозяйства балансовой стоимостью </w:t>
      </w:r>
      <w:r>
        <w:rPr>
          <w:color w:val="000000"/>
          <w:sz w:val="22"/>
          <w:szCs w:val="22"/>
        </w:rPr>
        <w:t xml:space="preserve">24 413 </w:t>
      </w:r>
      <w:r>
        <w:rPr>
          <w:sz w:val="24"/>
          <w:szCs w:val="24"/>
        </w:rPr>
        <w:t>руб. 80 коп. (согласно Приложению №1 к документации об аукцио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ов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 Начальная (минимальная) месячная арендная плата за муниципальное имуществ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1 850 рублей 00 коп. (без учета НДС)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задатка – 370 рублей 00 коп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г аукциона – 92 рублей 50 коп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5:00Z</dcterms:created>
  <dc:creator>FeklistovAN</dc:creator>
  <dc:description/>
  <cp:keywords/>
  <dc:language>en-US</dc:language>
  <cp:lastModifiedBy>Мария Сергеевна Пасторина</cp:lastModifiedBy>
  <cp:lastPrinted>2019-04-11T13:25:00Z</cp:lastPrinted>
  <dcterms:modified xsi:type="dcterms:W3CDTF">2019-08-06T12:39:00Z</dcterms:modified>
  <cp:revision>10</cp:revision>
  <dc:subject/>
  <dc:title>                                                                                     </dc:title>
</cp:coreProperties>
</file>